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OMAN STOKL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ČKAIT - 0401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OMAN STOKLAS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ČKAIT - 0401654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STAVBA ÚNIKOVÉ CESTY Z KINO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D.1.4.C - ELEKTROINSTA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2-05 – Výkres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STAVBA ÚNIKOVÉ CESTY Z KINO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D.1.4.C - ELEKTROINSTALA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2-05 – Výkres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ROMAN STOKLAS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</w:rPr>
                                    <w:t>ČKAIT - 040165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ROMAN STOKLASA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</w:rPr>
                              <w:t>ČKAIT - 0401654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STAVBA ÚNIKOVÉ CESTY Z KINOSÁL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 - ELEKTROINSTALA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C.06 – Výkaz výmě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STAVBA ÚNIKOVÉ CESTY Z KINOSÁL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 - ELEKTROINSTALA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C.06 – Výkaz výmě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45:00Z</dcterms:created>
  <dc:creator>provoz</dc:creator>
  <dc:description/>
  <cp:keywords/>
  <dc:language>en-US</dc:language>
  <cp:lastModifiedBy>Roman Stoklasa</cp:lastModifiedBy>
  <cp:lastPrinted>2016-11-28T09:42:00Z</cp:lastPrinted>
  <dcterms:modified xsi:type="dcterms:W3CDTF">2020-10-06T10:11:00Z</dcterms:modified>
  <cp:revision>4</cp:revision>
  <dc:subject/>
  <dc:title/>
</cp:coreProperties>
</file>